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- 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uppressAutoHyphens w:val="false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4"/>
        </w:rPr>
        <w:t>COCOA AND COCOA PREPARATIONS</w:t>
      </w:r>
    </w:p>
    <w:p>
      <w:pPr>
        <w:pStyle w:val="Normal"/>
        <w:ind w:left="72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814" w:hanging="0"/>
        <w:rPr>
          <w:b/>
          <w:b/>
          <w:sz w:val="20"/>
        </w:rPr>
      </w:pPr>
      <w:r>
        <w:rPr>
          <w:b/>
          <w:sz w:val="20"/>
        </w:rPr>
        <w:t>Notes :</w:t>
      </w:r>
    </w:p>
    <w:p>
      <w:pPr>
        <w:pStyle w:val="Normal"/>
        <w:ind w:right="-81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ind w:left="720" w:right="-432" w:hanging="720"/>
        <w:rPr>
          <w:sz w:val="20"/>
        </w:rPr>
      </w:pPr>
      <w:r>
        <w:rPr>
          <w:sz w:val="20"/>
        </w:rPr>
        <w:t>This Chapter does not cover the preparations of headings 0403, 1901, 1904, 1905, 2105, 2202, 2208, 3003 or 3004.</w:t>
      </w:r>
    </w:p>
    <w:p>
      <w:pPr>
        <w:pStyle w:val="Normal"/>
        <w:numPr>
          <w:ilvl w:val="0"/>
          <w:numId w:val="2"/>
        </w:numPr>
        <w:ind w:left="720" w:right="-432" w:hanging="720"/>
        <w:rPr>
          <w:sz w:val="20"/>
        </w:rPr>
      </w:pPr>
      <w:r>
        <w:rPr>
          <w:sz w:val="20"/>
        </w:rPr>
        <w:t>Heading 1806 includes sugar confectionery containing cocoa and subject to Note 1 to this Chapter, other food preparations containing cocoa.</w:t>
      </w:r>
    </w:p>
    <w:p>
      <w:pPr>
        <w:pStyle w:val="NormalWeb"/>
        <w:spacing w:before="280" w:after="240"/>
        <w:ind w:right="-432" w:hanging="0"/>
        <w:rPr/>
      </w:pPr>
      <w:r>
        <w:rPr/>
        <w:t> 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3079"/>
        <w:gridCol w:w="1693"/>
        <w:gridCol w:w="3510"/>
      </w:tblGrid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82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beans, whole or broken, raw or roasted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1 00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beans, whole or broken, raw or roas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82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shells, husks, skins and other cocoa waste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2 00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shells, husks, skins and other cocoa wast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82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paste, whether or not defatted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3 10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defat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3 20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olly or partly defatt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82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butter, fat and oil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4 00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butter, fat and oil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82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powder, not containing added sugar or other sweetening matter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5 00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powder, not containing added sugar or other sweetening matt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82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hocolate and other food preparations containing cocoa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10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powder, containing added sugar or other sweetening matt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20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/>
              <w:t xml:space="preserve">Other preparations in blocks, slabs or bars weighing more than 2 Kg. or in liquid, paste, powder, granular or other bulk form in containers or immediate packings, of a content exceeding 2 Kg. </w:t>
              <w:br/>
              <w:t>Other, in blocks, slabs or bars 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31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ill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32 0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filled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1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ocolate and chocolate product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2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ugar confectionary containing coco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3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reads containing coco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4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eparations containig cocoa for making beverages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90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Import Licensing Notes 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720"/>
        <w:rPr/>
      </w:pPr>
      <w:r>
        <w:rPr/>
        <w:t xml:space="preserve">(1) </w:t>
        <w:tab/>
        <w:t>The import of chocolates and chocolate products and candies/ confectionary/ food preparations with milk or milk solids as an ingredient shall be prohibited from China for six months from 24</w:t>
      </w:r>
      <w:r>
        <w:rPr>
          <w:vertAlign w:val="superscript"/>
        </w:rPr>
        <w:t>th</w:t>
      </w:r>
      <w:r>
        <w:rPr/>
        <w:t xml:space="preserve"> June, 2009 and until further orders.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TextBodyIndent"/>
        <w:ind w:left="720" w:hanging="0"/>
        <w:rPr/>
      </w:pPr>
      <w:r>
        <w:rPr/>
        <w:t>The transitional arrangements under para 1.5 of the Foreign trade Policy 2004-09 will not be allowed in the case of import of above products from China for this period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rPr/>
      </w:pPr>
      <w:r>
        <w:rPr>
          <w:szCs w:val="28"/>
        </w:rPr>
        <w:t>[Notification No. 67 Dated  1</w:t>
      </w:r>
      <w:r>
        <w:rPr>
          <w:szCs w:val="28"/>
          <w:vertAlign w:val="superscript"/>
        </w:rPr>
        <w:t>st</w:t>
      </w:r>
      <w:r>
        <w:rPr>
          <w:szCs w:val="28"/>
        </w:rPr>
        <w:t xml:space="preserve"> December, 2008 and Notification No. 111 Dated  16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ne, 2009]</w:t>
      </w:r>
    </w:p>
    <w:p>
      <w:pPr>
        <w:pStyle w:val="NormalWeb"/>
        <w:spacing w:before="280" w:after="240"/>
        <w:ind w:right="-43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8:00Z</dcterms:created>
  <dc:creator>DGFT</dc:creator>
  <dc:description/>
  <cp:keywords/>
  <dc:language>en-US</dc:language>
  <cp:lastModifiedBy>dgft 204</cp:lastModifiedBy>
  <dcterms:modified xsi:type="dcterms:W3CDTF">1980-01-03T19:16:00Z</dcterms:modified>
  <cp:revision>3</cp:revision>
  <dc:subject/>
  <dc:title>CHAPTER- 18</dc:title>
</cp:coreProperties>
</file>